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PROCESSO ADMINISTRATIVO 2024/02183-P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VISO</w:t>
      </w:r>
      <w:r>
        <w:rPr>
          <w:rFonts w:eastAsia="Arial" w:cs="Arial" w:ascii="Arial" w:hAnsi="Arial"/>
          <w:b/>
          <w:bCs/>
        </w:rPr>
        <w:t xml:space="preserve"> DA CHAMADA PÚBLICA </w:t>
      </w:r>
      <w:r>
        <w:rPr>
          <w:rFonts w:cs="Arial" w:ascii="Arial" w:hAnsi="Arial"/>
          <w:b/>
          <w:bCs/>
        </w:rPr>
        <w:t>Nº 001/2024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TIFICADO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OBJET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Cs/>
        </w:rPr>
        <w:t>CREDENCIAMENTO de empresas para prestação de serviços de Exames de Análises Clínicas, usando como referência o valor da tabela SIGTAP – Sistema de Gerenciamento da Tabela de Procedimentos, Medicamentos e OPM do SUS, para a Rede Municipal de Saúde 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Arial" w:ascii="Arial" w:hAnsi="Arial"/>
          <w:b/>
          <w:u w:val="single"/>
        </w:rPr>
        <w:t>DATA DO CREDENCIAMENTO A PARTIR DE: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color w:val="00000A"/>
        </w:rPr>
        <w:t>07/05/2024 ATÉ O DIA 07/05/2026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Times New Roman" w:cs="Arial"/>
          <w:color w:val="00000A"/>
        </w:rPr>
      </w:pPr>
      <w:r>
        <w:rPr>
          <w:rFonts w:eastAsia="Times New Roman" w:cs="Arial" w:ascii="Arial" w:hAnsi="Arial"/>
          <w:color w:val="00000A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HORÁRIO A PARTIR DE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08</w:t>
      </w:r>
      <w:r>
        <w:rPr>
          <w:rFonts w:eastAsia="Arial" w:cs="Arial" w:ascii="Arial" w:hAnsi="Arial"/>
        </w:rPr>
        <w:t>h (oito horas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VIO DE DOCUMENTAÇÃO</w:t>
      </w:r>
      <w:r>
        <w:rPr>
          <w:rFonts w:cs="Arial" w:ascii="Arial" w:hAnsi="Arial"/>
          <w:b/>
          <w:bCs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setordelicitacaolevy@gmail.com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eletrônico</w:t>
      </w:r>
      <w:r>
        <w:rPr>
          <w:rFonts w:cs="Arial" w:ascii="Arial" w:hAnsi="Arial"/>
          <w:b/>
          <w:bCs/>
        </w:rPr>
        <w:t>www.levygasparian.rj.gov.br(LICITAÇÕES/Licitações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1 de mai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sidente da Comissão Permanente de Licitaçã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MS Mincho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Yu Gothic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MS Mincho" w:hAnsi="CloisterBlack BT;MS Mincho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Yu Gothic" w:hAnsi="AmerType Md BT;Yu Gothic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Yu Gothic" w:hAnsi="AmerType Md BT;Yu Gothic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Yu Gothic" w:hAnsi="AmerType Md BT;Yu Gothic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MS Mincho" w:hAnsi="CloisterBlack BT;MS Mincho" w:cs="CloisterBlack BT;MS Mincho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Yu Gothic" w:hAnsi="AmerType Md BT;Yu Gothic" w:cs="Arial"/>
      <w:b/>
      <w:bCs/>
      <w:i/>
      <w:iCs/>
    </w:rPr>
  </w:style>
  <w:style w:type="character" w:styleId="Ttulo8Char">
    <w:name w:val="Título 8 Char"/>
    <w:qFormat/>
    <w:rPr>
      <w:rFonts w:ascii="AmerType Md BT;Yu Gothic" w:hAnsi="AmerType Md BT;Yu Gothic" w:cs="AmerType Md BT;Yu Gothic"/>
      <w:sz w:val="24"/>
    </w:rPr>
  </w:style>
  <w:style w:type="character" w:styleId="Ttulo9Char">
    <w:name w:val="Título 9 Char"/>
    <w:qFormat/>
    <w:rPr>
      <w:rFonts w:ascii="AmerType Md BT;Yu Gothic" w:hAnsi="AmerType Md BT;Yu Gothic" w:cs="AmerType Md BT;Yu Gothic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;Sylfaen" w:cs="DejaVu Sans;Sylfae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ordelicitacaolevy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1-08-30T12:49:00Z</cp:lastPrinted>
  <dcterms:modified xsi:type="dcterms:W3CDTF">2025-05-21T14:37:00Z</dcterms:modified>
  <cp:revision>42</cp:revision>
  <dc:subject/>
  <dc:title/>
</cp:coreProperties>
</file>